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Рецензія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на роботу слухача Скадовського відділення хімічної секції МА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учениці 10-А класу Скадовської загальноосвітньої школи І-ІІІ ступенів №3</w:t>
      </w:r>
    </w:p>
    <w:p>
      <w:pPr>
        <w:pStyle w:val="Heading7"/>
        <w:rPr>
          <w:szCs w:val="28"/>
        </w:rPr>
      </w:pPr>
      <w:r>
        <w:rPr>
          <w:szCs w:val="28"/>
        </w:rPr>
        <w:t>Мітяєвої Ірини Андріївни</w:t>
      </w:r>
    </w:p>
    <w:p>
      <w:pPr>
        <w:pStyle w:val="Heading7"/>
        <w:tabs>
          <w:tab w:val="clear" w:pos="3800"/>
        </w:tabs>
        <w:spacing w:lineRule="auto" w:line="240"/>
        <w:rPr/>
      </w:pPr>
      <w:r>
        <w:rPr/>
        <w:t>«Дослідження фізико-хімічних властивостей води як розчинника»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Дана тема є пізнавальною, тому що знайомить  з фізико-хімічними властивостями води. Крім того, робота актуальна тому, що водні розчини мають велике значення для існування живої природи  на Землі як планеті.</w:t>
      </w:r>
    </w:p>
    <w:p>
      <w:pPr>
        <w:pStyle w:val="TextBodyIndent"/>
        <w:rPr/>
      </w:pPr>
      <w:r>
        <w:rPr>
          <w:szCs w:val="28"/>
        </w:rPr>
        <w:t>Об'єктом дослідження є фізико-хімічні властивості води, як природного розчинника, предметом дослідження – водні розчини різної концентрації, їх електропровідність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Мета дослідження – вивчити й узагальнити матеріал з фізики та хімії щодо даної проблеми, з’ясувати, наскільки питна вода Скадовського краю є чистою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а ідея дослідження – зробити порівняльний аналіз води, вивчити екологічну обстановку району.  </w:t>
      </w:r>
    </w:p>
    <w:p>
      <w:pPr>
        <w:pStyle w:val="2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виконання роботи була запропонована методика дослідження залежності електропровідності від концентрації розчинів і температури, був складений план роботи. Працюючи за даною  методикою, учениця не тільки показала, але і вдосконалила свої експериментальні навички, ознайомившись з відповідними прийомами роботи, новим обладнанням, побудовою графіків за допомогою програ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складається із теоретичної й практичної частини. З позиції експерименту, воно  дало можливість  учениці проявити  широкий спектр своїх умінь: операції зважування, вимірювання об’ємів, проведення розрахунків для приготування розчинів, встановлення вольт-амперної характеристики електролітів, залежності провідності електролітів від їх концентрації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Учениця знайшла шлях розв’язання практичної проблеми, використовуючи теоретичні знання з фізики та хімії, реалізуючи свої ідеї на практиці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Робота супроводжується мультимедійною презентацією, що робить її більш наочніш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фізики ____________________________ Л. В. Сиро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хімії  ______________________________ О. В. Писарчу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800" w:leader="none"/>
      </w:tabs>
      <w:spacing w:lineRule="auto" w:line="360"/>
      <w:jc w:val="center"/>
      <w:outlineLvl w:val="6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3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</w:pPr>
    <w:rPr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17:00Z</dcterms:created>
  <dc:creator>Customer</dc:creator>
  <dc:description/>
  <cp:keywords/>
  <dc:language>en-US</dc:language>
  <cp:lastModifiedBy>Customer</cp:lastModifiedBy>
  <cp:lastPrinted>2008-01-22T10:28:00Z</cp:lastPrinted>
  <dcterms:modified xsi:type="dcterms:W3CDTF">2008-01-22T08:28:00Z</dcterms:modified>
  <cp:revision>3</cp:revision>
  <dc:subject/>
  <dc:title>Рецензія</dc:title>
</cp:coreProperties>
</file>