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3" w:hanging="0"/>
        <w:jc w:val="center"/>
        <w:rPr>
          <w:lang w:val="uk-UA"/>
        </w:rPr>
      </w:pPr>
      <w:r>
        <w:rPr>
          <w:b/>
          <w:bCs/>
          <w:spacing w:val="-4"/>
          <w:sz w:val="30"/>
          <w:szCs w:val="30"/>
          <w:lang w:val="uk-UA"/>
        </w:rPr>
        <w:t>ТЕЗИ ДО НАУКОВОЇ РОБОТИ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Об'єктом вивчення нашого дослідження є відмінності між електропровідністю різних водних розчинів.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uk-UA"/>
        </w:rPr>
        <w:t>Адже, як відомо, вода — найкращий розчинник. Вона розчиняє багато речовин, проте сама залишається інертною. Завдяки цьому вода змогла стати носієм життя на Землі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ВООЗ, 80% усіх захворювань у країнах, що розвиваються, пов’язані із недоброякісною водою і порушенням санітарно-гігієнічних норм. Зараз у світі внаслідок захворювань, що передаються при споживанні забрудненої води, щоденно вмирає майже 25 тисяч люде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забруднень води не може не турбувати нас, мешканців Скадовщини, яка, в першу чергу, є дитячою курортною зоною, що охопила найкращі пляжні ресурси Джарилгацької затоки і острова Джарилгач. Основним джерелом забруднення акваторії нашого краю мінеральними речовинами й біогенними елементами  є сільське господарство (особливо рисосіяння), шкідливими органічними сполуками та поверхнево-активними  отруйними речовинами – морський порт, який не дає можливості воді самоочищатис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часному рівні розвитку науки і техніки розробляється ряд діючих заходів, спрямованих на перешкоджання подальшому забрудненню водних ресурсів планети. У той час, коли все більш нові методи розробляються для контролю за змістом забрудненої води, ведуться пошуки більш досконалих і різноманітних методів видалення забруднень, з'являються  нові невідомі домішки, ступінь ядовитості яких не встановлен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>Для правильного вирішення цієї проблеми є поки що єдиний надійний шлях – узагальнення і систематизація накопичених знань, створення наукового уявлення про воду, дослідження закономірних зв’язків між фізико-хімічними властивостями води, як найкращого  розчинника природи, і технологічними прийомами її обробки. Зрозуміло, що у шкільних умовах  важко визначити  хімічними методами  наявність різних домішок у воді, але можна скористатися простим фізичним способом – дослідженням електропровідності водних розчинів або електролітів. Саме це ми й зробили під час виконання практичної частини роботи. Зібравши найпростіше електричне коло, ми дослідили залежність електропровідності водного розчину від концентрації та роду солі у воді. Адже сама вода є діелектриком, тобто майже не проводить електричний струм. Сухі солі також є діелектриками, але їх розчини дуже гарні провід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35:00Z</dcterms:created>
  <dc:creator>Boss</dc:creator>
  <dc:description/>
  <cp:keywords/>
  <dc:language>en-US</dc:language>
  <cp:lastModifiedBy>Boss</cp:lastModifiedBy>
  <dcterms:modified xsi:type="dcterms:W3CDTF">2008-01-23T18:43:00Z</dcterms:modified>
  <cp:revision>3</cp:revision>
  <dc:subject/>
  <dc:title/>
</cp:coreProperties>
</file>