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  <w:t>Тези</w:t>
      </w:r>
    </w:p>
    <w:p>
      <w:pPr>
        <w:pStyle w:val="TextBody"/>
        <w:rPr>
          <w:sz w:val="56"/>
        </w:rPr>
      </w:pPr>
      <w:r>
        <w:rPr>
          <w:sz w:val="36"/>
        </w:rPr>
        <w:t>роботи з теми</w:t>
      </w:r>
      <w:r>
        <w:rPr/>
        <w:t xml:space="preserve"> “</w:t>
      </w:r>
      <w:r>
        <w:rPr>
          <w:sz w:val="36"/>
        </w:rPr>
        <w:t>Визначення вмісту аскорбінової кислоти в продуктах рослинництв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spacing w:lineRule="auto" w:line="240"/>
        <w:rPr/>
      </w:pPr>
      <w:r>
        <w:rPr/>
        <w:t>Роботу виконав слухач Скадовського відділення хімічної секції МАН учень 11-б класу Скадовської загальноосвітньої школи №3 Сипко Сергій Ігорович.</w:t>
      </w:r>
    </w:p>
    <w:p>
      <w:pPr>
        <w:pStyle w:val="Heading8"/>
        <w:spacing w:lineRule="auto" w:line="240"/>
        <w:ind w:firstLine="900"/>
        <w:rPr/>
      </w:pPr>
      <w:r>
        <w:rPr/>
        <w:t>Науковий керівник Писарчук О. 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таміни представляють собою біологічно активні органічні сполуки, які мають велике значення для нормального обміну речовин і життєдіяльності організму. Вони підвищують фізичну і розумову працездатність людини, сприяють стійкості організму до різних захворювань. Всім добре відомо, що вітаміни є важливим засобом профілактики хвороб.</w:t>
      </w:r>
    </w:p>
    <w:p>
      <w:pPr>
        <w:pStyle w:val="31"/>
        <w:jc w:val="both"/>
        <w:rPr/>
      </w:pPr>
      <w:r>
        <w:rPr/>
        <w:t>Недостача вітамінів у їжі викликає спочатку захворювання середньої інтенсивності (гіповітамінози), а при тривалій нестачі - важкі захворювання (авітамінози). Дивлячись на те, якого саме вітаміну бракувало в їжі, виникають різні захворюван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lang w:val="uk-UA"/>
        </w:rPr>
        <w:t>Найчастіше зустрічається недостатність вітаміну С, друге місце за частотою посідає вітамін А, також часто спостерігається недостатність тіаміну (вітаміну В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), рибофлавіну (вітаміну В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), ніацину (вітаміну РР).</w:t>
      </w:r>
    </w:p>
    <w:p>
      <w:pPr>
        <w:pStyle w:val="TextBodyIndent"/>
        <w:rPr/>
      </w:pPr>
      <w:r>
        <w:rPr/>
        <w:t>Об'єктом дослідження виконаної  роботи є біоорганічна хімія, предметом дослідження – вітамін С, його функції, зміст у рослинних об'єктах. Мета дослідження – визначити в умовах шкільної лабораторії вміст вітаміну С за допомогою доступної методики йодометричного титрування.</w:t>
      </w:r>
    </w:p>
    <w:p>
      <w:pPr>
        <w:pStyle w:val="Normal"/>
        <w:spacing w:lineRule="auto" w:line="360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едуча ідея дослідження – показати необхідність постійного застосування в їжу овочів і фруктів, що містять вітамін С в найбільших кількостях, щоб компенсувати його дефіцит.</w:t>
      </w:r>
    </w:p>
    <w:p>
      <w:pPr>
        <w:pStyle w:val="TextBodyIndent"/>
        <w:rPr/>
      </w:pPr>
      <w:r>
        <w:rPr/>
        <w:t>Нестача аскорбінової кислоти в їжі людини веде до розвитку ряду захворювань, що приводять поступово до важкої хвороби – цинзі.</w:t>
      </w:r>
    </w:p>
    <w:p>
      <w:pPr>
        <w:pStyle w:val="31"/>
        <w:jc w:val="both"/>
        <w:rPr>
          <w:bCs/>
        </w:rPr>
      </w:pPr>
      <w:r>
        <w:rPr/>
        <w:t>Симптоми гіповітамінозу С наступні: загальна слабкість, легка стомленість, млявість, сонливість (особливо навесні), серцева недостатність. Знижується стійкість до різних захворювань, у тому числі простудних. Сповільнюється загоєння ран і одужання при різних хворобах. Погіршується загальне самопочуття. Підсилюються склеротичні зміни в судинах. Збільшується вміст холестерину в крові, і розвивається холестериновий атеросклероз. Підсилюється гіпертонія. Виникають біль і кровотечі ясен, карієс, розхитування і випадання зубів.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ред інших хімічних речовин  вітаміни займають особливе місце тому, що вони, як правило, утримуються в рослинах у винятково малій кількості. Якщо кількість білків, жирів і вуглеводів у рослинних тканинах складає цілі відсотки, то кількість вітамінів вимірюється лише тисячними або десятитисячними частками відсотка. Цей факт обумовлює особливі вимоги, пропоновані до хімічних методів визначення вітамінів; такі методи повинні відрізнятися високою чутливістю, залишаючись у той же час досить точними. 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Аскорбінова кислота відрізняється нестійкістю внаслідок наявності подвійного зв'язку в молекулі. Вона </w:t>
      </w:r>
      <w:r>
        <w:rPr>
          <w:sz w:val="28"/>
          <w:lang w:val="uk-UA"/>
        </w:rPr>
        <w:t xml:space="preserve">легко окисляється розчином йоду відповідно до рівняння: 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531812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uk-UA"/>
        </w:rPr>
        <w:t xml:space="preserve">Цю властивість можна використовувати для визначення вмісту аскорбінової кислоти в різних продуктах. Йод дуже легко і швидко окисляє аскорбінову кислоту (вітамін С). Тому за допомогою йодометричного аналізу можна визначити вміст цього вітаміну в соку рослин. </w:t>
      </w:r>
    </w:p>
    <w:p>
      <w:pPr>
        <w:pStyle w:val="31"/>
        <w:jc w:val="both"/>
        <w:rPr/>
      </w:pPr>
      <w:r>
        <w:rPr/>
        <w:t xml:space="preserve">Як досліджуваний матеріал я використовував плоди яблук різних сортів, апельсина, лимона, мандарина і банана. А також досліджував  вміст аскорбінової кислоти в консервованому соку  яблук і порівняв отриманні данні з свіжім соком.  </w:t>
      </w:r>
    </w:p>
    <w:p>
      <w:pPr>
        <w:pStyle w:val="2"/>
        <w:jc w:val="both"/>
        <w:rPr>
          <w:sz w:val="28"/>
        </w:rPr>
      </w:pPr>
      <w:r>
        <w:rPr>
          <w:sz w:val="28"/>
        </w:rPr>
        <w:t>Для більш об'єктивної оцінки вмісту аскорбінової кислоти в продуктах  середню величину титрування одержував із трьох визначен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 дає можливість зменшити неминучі випадкові погрішності при вимірах. </w:t>
      </w:r>
    </w:p>
    <w:p>
      <w:pPr>
        <w:pStyle w:val="TextBodyIndent"/>
        <w:rPr/>
      </w:pPr>
      <w:r>
        <w:rPr/>
        <w:t>У результаті обробки експериментальних даних  були отримані слідуючи результати: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lineRule="auto" w:line="360"/>
        <w:rPr>
          <w:lang w:val="uk-UA"/>
        </w:rPr>
      </w:pPr>
      <w:r>
        <w:rPr>
          <w:lang w:val="uk-UA"/>
        </w:rPr>
        <w:t>Вміст вітаміну С в 100 г плодів (мг/100г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91"/>
        <w:gridCol w:w="1033"/>
        <w:gridCol w:w="1400"/>
        <w:gridCol w:w="1462"/>
        <w:gridCol w:w="936"/>
        <w:gridCol w:w="2060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 дослідження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е яблук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Зелене яблу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Лим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Апельс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Мандар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Бан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ований яблучний сік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З використовуваних  плодів я  приготував відвар - 10 г плодів на 100 мл води. Йодометрічним титруванням визначив вміст аскорбінової кислоти після теплової обробки фруктів.</w:t>
      </w:r>
    </w:p>
    <w:p>
      <w:pPr>
        <w:pStyle w:val="TextBodyIndent"/>
        <w:rPr/>
      </w:pPr>
      <w:r>
        <w:rPr/>
      </w:r>
    </w:p>
    <w:p>
      <w:pPr>
        <w:pStyle w:val="Heading5"/>
        <w:spacing w:lineRule="auto" w:line="360"/>
        <w:rPr>
          <w:lang w:val="uk-UA"/>
        </w:rPr>
      </w:pPr>
      <w:r>
        <w:rPr>
          <w:lang w:val="uk-UA"/>
        </w:rPr>
        <w:t>Вміст вітаміну С в 100 г плодів після теплової обробки (мг/100г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91"/>
        <w:gridCol w:w="1033"/>
        <w:gridCol w:w="1400"/>
        <w:gridCol w:w="1462"/>
        <w:gridCol w:w="936"/>
        <w:gridCol w:w="2060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 дослідження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е яблук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Зелене яблу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Лим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Апельс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Мандар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32"/>
                <w:lang w:val="uk-UA"/>
              </w:rPr>
              <w:t>Бан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ервований яблучний сік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і  дослідження дозволяють зробити слідуючи виснов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вочі і фрукти врожаю минулого року до весни втрачають значну частину вітаміну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 збереженні і при термічній обробці втрачається багато вітаміну С.  Це зв'язане з тим, що молекула аскорбінової кислоти нестійка, вона легко окисляється навіть киснем повітря, перетворюючись в іншу кислоту - дегідроаскорбінову, яка не має вітамінних властиво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міст вітаміну С в яблуках залежить від сор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міст аскорбінової кислоти в консервованому соку  яблук більше, ніж у свіжому. Це свідчить про те, що в консервований сік додають аскорбінову кисло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й вміст вітаміну С виявлено в  апельсині та лимоні що частково підтверджується літературними даними, але не для всіх досліджених рослинних об'єктів знайдені ці дані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омо, що добова потреба людини у вітаміні С – 100 мг. Проведені  дослідження дозволяють зробити висновок, що  необхідно вживати не менш ніж 600-700 г яблук , або 200 г  апельсинів, або 400 г бананів, або 300 г лимонів на доб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  <w:tab w:val="left" w:pos="880" w:leader="none"/>
          <w:tab w:val="left" w:pos="22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  <w:tab w:val="left" w:pos="880" w:leader="none"/>
          <w:tab w:val="left" w:pos="2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80" w:leader="none"/>
          <w:tab w:val="left" w:pos="2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17:00Z</dcterms:created>
  <dc:creator>Ksyu</dc:creator>
  <dc:description/>
  <cp:keywords/>
  <dc:language>en-US</dc:language>
  <cp:lastModifiedBy>Barsik</cp:lastModifiedBy>
  <dcterms:modified xsi:type="dcterms:W3CDTF">2011-09-25T18:59:00Z</dcterms:modified>
  <cp:revision>3</cp:revision>
  <dc:subject/>
  <dc:title/>
</cp:coreProperties>
</file>